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 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.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3 565.5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5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309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2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1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72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7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0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7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2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23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27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 211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0-12-02T06:37:00Z</dcterms:modified>
  <cp:revision>32</cp:revision>
  <dc:subject/>
  <dc:title/>
</cp:coreProperties>
</file>